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D Billiards Pool Snook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ored Core VI Fires of Rubic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 of R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assins Creed Mir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assins Creed Valh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ari 50 The Annivers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las Fall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w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of Duty Black Ops Cold W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of Duty Vangu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of Duty Modern Warfare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Sp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 Stranding Directors C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roy All Humans! 2 Reprob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Dragon Gaiden Rise of the Dra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ying Light 2 Stay Hu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 Sports WR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 Sports FC 2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den 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l In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l W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1 202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1 202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1 202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 Cry 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eSamurai Remn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FA 2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FA 2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FA 2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 Fantasy VII Re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 Vendett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spo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ar Club Unlimited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d of War Ragnarö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ham Knigh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 Turismo 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 Lege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TMAN 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izon Forbidden W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ortals Fenyx R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ts 'n' Guns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Jo's Bizarre Adventure All-Star Ba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t Judg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vel's Aveng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vels Spider Man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vels Spider-Man Miles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hem Brawl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al Gear Solid Master Coll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ro Exod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LB The Show 2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LB The Show 2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LB The Show 2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 for Speed Unb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BA 2K2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BA 2K2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BA 2K2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BA 2K2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HL 2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HL 2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HL 2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oh Collection  [ Nioh 1 - Nioh 2 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an's S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wash Simul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yo Puyo Tetris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chet &amp; Clank Rift Ap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ers Republ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nts R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rlet Nex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iper Elite 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owRunn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ic Fronti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ic Origins Pl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ic Superst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 Wars Jedi Surviv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 Bomberman R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nis World Tour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ouse of the Dead Re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st of Us Par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tcher 3 Wild Hu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mented Sou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FO Robot Grendiz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harted Legacy of Thieves Coll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hammer Chaosba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 Dogs Leg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Wants to be a Millionai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d Hea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 War Z Afterm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eckf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C 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C 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C Gen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9:50:00Z</dcterms:created>
  <dc:creator>word2</dc:creator>
  <dc:description/>
  <cp:keywords/>
  <dc:language>en-US</dc:language>
  <cp:lastModifiedBy>word2</cp:lastModifiedBy>
  <dcterms:modified xsi:type="dcterms:W3CDTF">2025-04-22T19:50:00Z</dcterms:modified>
  <cp:revision>2</cp:revision>
  <dc:subject/>
  <dc:title/>
</cp:coreProperties>
</file>